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545345782"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091010841"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31411069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618596091"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598120549"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479232443"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7758650"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609991286"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112180664"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1727403766"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906370880"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2143374166"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510521905"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2018603678"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582969889"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884403111"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007815142"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